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vember Algebra 2013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workshe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no schoo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-59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6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63 through 2-6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Quiz -graphing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mulative due Fri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mulative due Fri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-70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7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mulative due Fri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83, 2-85, 2-8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82 and 2-8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-90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9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for tes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for tes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pt 2 tes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2:50:00Z</dcterms:created>
  <dc:creator>CSmith</dc:creator>
  <dc:description/>
  <cp:keywords/>
  <dc:language>en-US</dc:language>
  <cp:lastModifiedBy>Colleen Smith</cp:lastModifiedBy>
  <cp:lastPrinted>2012-11-08T10:20:00Z</cp:lastPrinted>
  <dcterms:modified xsi:type="dcterms:W3CDTF">2013-11-20T17:22:00Z</dcterms:modified>
  <cp:revision>11</cp:revision>
  <dc:subject/>
  <dc:title>SEPTEMBER</dc:title>
</cp:coreProperties>
</file>